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0   по  ул.  Октябрь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начислено        поступило       перепл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 xml:space="preserve">171 095,63       180 849,16           9 753,53                                                            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>Выполнены следующие виды работ за счёт 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201"/>
        <w:gridCol w:w="1134"/>
        <w:gridCol w:w="851"/>
        <w:gridCol w:w="1417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80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01,26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верного блока и перегородки в тамбуре  3й п-д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бетонного пола первого этажа</w:t>
            </w:r>
          </w:p>
          <w:p>
            <w:pPr>
              <w:pStyle w:val="Normal"/>
              <w:snapToGrid w:val="false"/>
              <w:rPr/>
            </w:pPr>
            <w:r>
              <w:rPr/>
              <w:t>Масляная окраска деревянных дверей и перегород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,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806,91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75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 кв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4,88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Ремонт водосточных труб, навеска отвода, ремонт ухв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,6/3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812,79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негодных досок на деревянном заборе</w:t>
            </w:r>
          </w:p>
          <w:p>
            <w:pPr>
              <w:pStyle w:val="Normal"/>
              <w:snapToGrid w:val="false"/>
              <w:rPr/>
            </w:pPr>
            <w:r>
              <w:rPr/>
              <w:t>Масляная окраска малых форм и забора (дет.площадка)</w:t>
            </w:r>
          </w:p>
          <w:p>
            <w:pPr>
              <w:pStyle w:val="Normal"/>
              <w:snapToGrid w:val="false"/>
              <w:rPr/>
            </w:pPr>
            <w:r>
              <w:rPr/>
              <w:t>Масляная окраска входных дверей в подъез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964,28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Маевского кв.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47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40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 689,91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68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информационной доски объявления  3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,41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Маевского кв.18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футорки Ду 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,9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кв.49-61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фл.соединения  Ду 100 (водомерный узе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фильтра  Ду 50 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кв.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388,67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0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66,95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695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0T14:40:00Z</cp:lastPrinted>
  <dcterms:modified xsi:type="dcterms:W3CDTF">2017-03-01T11:52:00Z</dcterms:modified>
  <cp:revision>32</cp:revision>
  <dc:subject/>
  <dc:title>                                     </dc:title>
</cp:coreProperties>
</file>